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 декабря 2018 года                                                                                №  14/9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Ши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исполнении бюджета муниципального района «Шилкинский район» за 9 месяцев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9 месяцев 2018 года, Совет муниципального района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807 378,8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807 060,7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318,1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tbl>
      <w:tblPr>
        <w:tblW w:w="95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80"/>
      </w:tblGrid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Приложение  №  1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rPr/>
            </w:pPr>
            <w:r>
              <w:rPr/>
              <w:t xml:space="preserve">к решению Совета муниципального района «Шилкинский район»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 04 декабря 2018 года      № 14/99  </w:t>
            </w:r>
          </w:p>
          <w:p>
            <w:pPr>
              <w:pStyle w:val="TextBody"/>
              <w:tabs>
                <w:tab w:val="clear" w:pos="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исполнении бюджета муниципального района «Шилкинский район» за 9 месяцев 2018 года"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на  2018 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Исполнено за 9 месяце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318,1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 831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 131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 131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30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30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5 959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824 981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824 981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824 981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824 981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19 022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19 022,8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19 022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19 022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 809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 809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5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 809,9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3 809,9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</w:t>
      </w:r>
    </w:p>
    <w:tbl>
      <w:tblPr>
        <w:tblW w:w="1003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2"/>
        <w:gridCol w:w="3698"/>
        <w:gridCol w:w="1217"/>
        <w:gridCol w:w="924"/>
        <w:gridCol w:w="65"/>
        <w:gridCol w:w="916"/>
        <w:gridCol w:w="236"/>
        <w:gridCol w:w="186"/>
        <w:gridCol w:w="795"/>
      </w:tblGrid>
      <w:tr>
        <w:trPr>
          <w:trHeight w:val="180" w:hRule="atLeast"/>
        </w:trPr>
        <w:tc>
          <w:tcPr>
            <w:tcW w:w="20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Normal"/>
              <w:autoSpaceDE w:val="false"/>
              <w:ind w:left="254" w:hanging="14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2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82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20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6"/>
            <w:tcBorders/>
          </w:tcPr>
          <w:p>
            <w:pPr>
              <w:pStyle w:val="Normal"/>
              <w:autoSpaceDE w:val="false"/>
              <w:ind w:left="11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муниципального района "Шилкинский район"  от  04 декабря 2018 года  № 14/99 "Об исполнении бюджета муниципального района "Шилкинский район" за 9 месяцев 2018 года"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9058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0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(тыс. рублей)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нено за 9 месяцев (тыс. руб.) 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18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8 026,1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2 394,4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9,50</w:t>
            </w:r>
          </w:p>
        </w:tc>
      </w:tr>
      <w:tr>
        <w:trPr>
          <w:trHeight w:val="18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5 421,1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 753,23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,56</w:t>
            </w:r>
          </w:p>
        </w:tc>
      </w:tr>
      <w:tr>
        <w:trPr>
          <w:trHeight w:val="36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 746,0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 131,03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88</w:t>
            </w:r>
          </w:p>
        </w:tc>
      </w:tr>
      <w:tr>
        <w:trPr>
          <w:trHeight w:val="36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2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675,1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622,2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89</w:t>
            </w:r>
          </w:p>
        </w:tc>
      </w:tr>
      <w:tr>
        <w:trPr>
          <w:trHeight w:val="374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 347,2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4 225,24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,32</w:t>
            </w:r>
          </w:p>
        </w:tc>
      </w:tr>
      <w:tr>
        <w:trPr>
          <w:trHeight w:val="36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051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о развитию сети плоскостных сооружений в сельской местности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50,0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5467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обеспечение развития и укрепление материально-технической базы домов культуры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,44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5497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о обеспечению жильем молодых семей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,0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555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613,8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34,9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50</w:t>
            </w:r>
          </w:p>
        </w:tc>
      </w:tr>
      <w:tr>
        <w:trPr>
          <w:trHeight w:val="36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5567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3,59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9,51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,46</w:t>
            </w:r>
          </w:p>
        </w:tc>
      </w:tr>
      <w:tr>
        <w:trPr>
          <w:trHeight w:val="36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027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гос.программы "Доступная среда"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,72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30</w:t>
            </w:r>
          </w:p>
        </w:tc>
      </w:tr>
      <w:tr>
        <w:trPr>
          <w:trHeight w:val="18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,3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27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гос.поддержку малого предпринимательства, включая КФХ, а также реализация мероприятий по поддержке молодежного предпринимательства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58,8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58,8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999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о подготовке документов территориального планирования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,3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,26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18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999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75,6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75,6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999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о грантовой поддержке местных инициатив граждан, проживающих в сельской местности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4,38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4,38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82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999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71,9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82,7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97</w:t>
            </w:r>
          </w:p>
        </w:tc>
      </w:tr>
      <w:tr>
        <w:trPr>
          <w:trHeight w:val="36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999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плату труда отдельных категорий работников, не связанных с образовательным процессом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42,5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42,5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999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 228,8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 959,6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56</w:t>
            </w:r>
          </w:p>
        </w:tc>
      </w:tr>
      <w:tr>
        <w:trPr>
          <w:trHeight w:val="36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999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 288,1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643,65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,57</w:t>
            </w:r>
          </w:p>
        </w:tc>
      </w:tr>
      <w:tr>
        <w:trPr>
          <w:trHeight w:val="722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999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о модернизации объектов теплоэнергии и капитальный ремонт объектов коммунальной инфраструктуры в рамках гос. программы "Развитие ЖКХ Забайкальского края"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602,3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602,3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42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999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я "Капитальный ремонт спортивных залов в муниципальных общеобразовательных организациях, расположенных в сельской местности"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,91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5</w:t>
            </w:r>
          </w:p>
        </w:tc>
      </w:tr>
      <w:tr>
        <w:trPr>
          <w:trHeight w:val="36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999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роекта "Забайкалье-территория будущего"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600,0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26,42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78</w:t>
            </w:r>
          </w:p>
        </w:tc>
      </w:tr>
      <w:tr>
        <w:trPr>
          <w:trHeight w:val="36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выполнение указов Президента РФ по повышению оплаты труда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435,4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463,0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50</w:t>
            </w:r>
          </w:p>
        </w:tc>
      </w:tr>
      <w:tr>
        <w:trPr>
          <w:trHeight w:val="374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6 737,5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3 232,05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,93</w:t>
            </w:r>
          </w:p>
        </w:tc>
      </w:tr>
      <w:tr>
        <w:trPr>
          <w:trHeight w:val="542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15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59,5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44,6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0</w:t>
            </w:r>
          </w:p>
        </w:tc>
      </w:tr>
      <w:tr>
        <w:trPr>
          <w:trHeight w:val="542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07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4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2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72,9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85,4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95</w:t>
            </w:r>
          </w:p>
        </w:tc>
      </w:tr>
      <w:tr>
        <w:trPr>
          <w:trHeight w:val="1082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51,8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8,2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40</w:t>
            </w:r>
          </w:p>
        </w:tc>
      </w:tr>
      <w:tr>
        <w:trPr>
          <w:trHeight w:val="1678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16,5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95,0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61</w:t>
            </w:r>
          </w:p>
        </w:tc>
      </w:tr>
      <w:tr>
        <w:trPr>
          <w:trHeight w:val="2023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 997,7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 442,72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68</w:t>
            </w:r>
          </w:p>
        </w:tc>
      </w:tr>
      <w:tr>
        <w:trPr>
          <w:trHeight w:val="2047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915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 883,1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 805,56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60</w:t>
            </w:r>
          </w:p>
        </w:tc>
      </w:tr>
      <w:tr>
        <w:trPr>
          <w:trHeight w:val="722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903,0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427,1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0</w:t>
            </w:r>
          </w:p>
        </w:tc>
      </w:tr>
      <w:tr>
        <w:trPr>
          <w:trHeight w:val="902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0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,61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94</w:t>
            </w:r>
          </w:p>
        </w:tc>
      </w:tr>
      <w:tr>
        <w:trPr>
          <w:trHeight w:val="1138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,8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,89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25</w:t>
            </w:r>
          </w:p>
        </w:tc>
      </w:tr>
      <w:tr>
        <w:trPr>
          <w:trHeight w:val="1104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8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0</w:t>
            </w:r>
          </w:p>
        </w:tc>
      </w:tr>
      <w:tr>
        <w:trPr>
          <w:trHeight w:val="18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,3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66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72</w:t>
            </w:r>
          </w:p>
        </w:tc>
      </w:tr>
      <w:tr>
        <w:trPr>
          <w:trHeight w:val="204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,3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7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11</w:t>
            </w:r>
          </w:p>
        </w:tc>
      </w:tr>
      <w:tr>
        <w:trPr>
          <w:trHeight w:val="194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915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социальной защиты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43</w:t>
            </w:r>
          </w:p>
        </w:tc>
      </w:tr>
      <w:tr>
        <w:trPr>
          <w:trHeight w:val="902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,5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,5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02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в на дому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1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92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21</w:t>
            </w:r>
          </w:p>
        </w:tc>
      </w:tr>
      <w:tr>
        <w:trPr>
          <w:trHeight w:val="542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6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6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7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7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342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на приобретение (строительство) жилых помещений в целях исполнения вступивших в силу судебных постановлений о предоставлении жилых помещений по договорам социального найма детям 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44,0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92,5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60</w:t>
            </w:r>
          </w:p>
        </w:tc>
      </w:tr>
      <w:tr>
        <w:trPr>
          <w:trHeight w:val="1114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назначение и выплату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-летнего возраста и продолжающим обучение по очной форме обучения в общеобразовательных учреждениях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,3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78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7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794,1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522,29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81</w:t>
            </w:r>
          </w:p>
        </w:tc>
      </w:tr>
      <w:tr>
        <w:trPr>
          <w:trHeight w:val="187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720,3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383,8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,20</w:t>
            </w:r>
          </w:p>
        </w:tc>
      </w:tr>
      <w:tr>
        <w:trPr>
          <w:trHeight w:val="542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56</w:t>
            </w:r>
          </w:p>
        </w:tc>
      </w:tr>
      <w:tr>
        <w:trPr>
          <w:trHeight w:val="902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1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на реализацию мероприятий по проведению капитального ремонта (работ по ремонту и восстановлению кровель) в муниципальных образовательных организациях за счет средств резервного фонда Правительства Забайкальского края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97,8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80,3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33</w:t>
            </w:r>
          </w:p>
        </w:tc>
      </w:tr>
      <w:tr>
        <w:trPr>
          <w:trHeight w:val="187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7 05000 00 0000 180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8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 05030 05 0000 180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_________</w:t>
      </w:r>
    </w:p>
    <w:tbl>
      <w:tblPr>
        <w:tblW w:w="10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640"/>
        <w:gridCol w:w="69"/>
        <w:gridCol w:w="511"/>
        <w:gridCol w:w="1048"/>
        <w:gridCol w:w="700"/>
        <w:gridCol w:w="1062"/>
        <w:gridCol w:w="378"/>
        <w:gridCol w:w="553"/>
        <w:gridCol w:w="867"/>
        <w:gridCol w:w="239"/>
        <w:gridCol w:w="596"/>
      </w:tblGrid>
      <w:tr>
        <w:trPr>
          <w:trHeight w:val="260" w:hRule="atLeast"/>
        </w:trPr>
        <w:tc>
          <w:tcPr>
            <w:tcW w:w="4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H387"/>
            <w:bookmarkStart w:id="1" w:name="RANGE!A1%3AH387"/>
            <w:bookmarkEnd w:id="1"/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795" w:hRule="atLeast"/>
        </w:trPr>
        <w:tc>
          <w:tcPr>
            <w:tcW w:w="4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4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муниципальн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Шилкинский район»  от  04 декабря  2018 г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. № 14/99«Об исполнении бюдже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 «Шилкин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9 месяцев 2018 год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5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 (тыс.руб.)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396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958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2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8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6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8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6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3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4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 158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03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7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03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7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1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5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8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8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3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4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8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7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 620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5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6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2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24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07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1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1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1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1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1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7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1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7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70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 987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52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6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22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7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74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60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74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60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59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4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4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4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4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4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6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1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701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27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2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2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2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9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9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грантовой поддержке местных инициатив граждан, проживающих в сельской мест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26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7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26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7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96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0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9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7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2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7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3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8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3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788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гос. поддержку малого предпринимательства, включая КФХ, а также реализация мероприятий по поддержке молодежного предприниматель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633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409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2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2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модернизации объектов теплоэнергетики и капитальный ремонт коммунальной инфраструк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2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2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2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2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3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4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жилищно-коммунального хозяйства Забайкальского края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3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4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3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4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7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2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подготовке документов территориального планир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4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4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8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2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 572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 786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599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639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64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4 369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5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5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18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24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883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25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883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25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5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 745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5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5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1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2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1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2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1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4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1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4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496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038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98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733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98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733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8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4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069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58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Забайкальского кр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7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7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997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369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397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769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 972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5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4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3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капитальному ремонту спортивных залов в муниципальных общеобразовательны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4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4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4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4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5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 763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5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63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98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28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98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28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вен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386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99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33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99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33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99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87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94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1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1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0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6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0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6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1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1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1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1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указов Президента РФ по повышению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5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3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5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3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8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63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8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8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2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5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3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4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4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1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1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6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547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7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3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3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6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1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5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034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017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86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76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4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97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4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97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4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97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3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3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3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4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8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4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8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4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8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развития и укрепление материально-технической базы домов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указов Президента РФ по повышению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0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9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0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9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7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41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5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6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0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1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3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3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7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7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"Культура Забайкалья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439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88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6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8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6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8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6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8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по обеспечению жильем молодых сем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55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23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1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84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22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84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22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84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22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приобретение (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4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2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4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2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социальной защиты на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гос. программы "Доступная среда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развитию сети плоскостных сооружений в сельской мест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3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3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389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300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5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9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2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2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 962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2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3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7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3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7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98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64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98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64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98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64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26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26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8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8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8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8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6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6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4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9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4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9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8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96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8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96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указов Президента РФ по повышению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9 052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 060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</w:t>
      </w:r>
    </w:p>
    <w:tbl>
      <w:tblPr>
        <w:tblW w:w="10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67"/>
        <w:gridCol w:w="425"/>
        <w:gridCol w:w="425"/>
        <w:gridCol w:w="290"/>
        <w:gridCol w:w="640"/>
        <w:gridCol w:w="62"/>
        <w:gridCol w:w="567"/>
        <w:gridCol w:w="142"/>
        <w:gridCol w:w="576"/>
        <w:gridCol w:w="239"/>
        <w:gridCol w:w="35"/>
        <w:gridCol w:w="204"/>
        <w:gridCol w:w="222"/>
        <w:gridCol w:w="434"/>
        <w:gridCol w:w="133"/>
        <w:gridCol w:w="9"/>
        <w:gridCol w:w="97"/>
        <w:gridCol w:w="461"/>
        <w:gridCol w:w="142"/>
        <w:gridCol w:w="9"/>
        <w:gridCol w:w="94"/>
      </w:tblGrid>
      <w:tr>
        <w:trPr>
          <w:trHeight w:val="26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I441"/>
            <w:bookmarkStart w:id="3" w:name="RANGE!A1%3AI441"/>
            <w:bookmarkEnd w:id="3"/>
          </w:p>
        </w:tc>
        <w:tc>
          <w:tcPr>
            <w:tcW w:w="17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1" w:type="dxa"/>
            <w:gridSpan w:val="14"/>
            <w:tcBorders/>
            <w:vAlign w:val="bottom"/>
          </w:tcPr>
          <w:p>
            <w:pPr>
              <w:pStyle w:val="Normal"/>
              <w:ind w:left="-8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  <w:tc>
          <w:tcPr>
            <w:tcW w:w="2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1" w:type="dxa"/>
            <w:gridSpan w:val="14"/>
            <w:tcBorders/>
            <w:vAlign w:val="bottom"/>
          </w:tcPr>
          <w:p>
            <w:pPr>
              <w:pStyle w:val="Normal"/>
              <w:ind w:left="-823" w:hanging="0"/>
              <w:jc w:val="center"/>
              <w:rPr/>
            </w:pPr>
            <w:r>
              <w:rPr>
                <w:sz w:val="20"/>
                <w:szCs w:val="20"/>
              </w:rPr>
              <w:t>к решению Совета муниципального района  «Шилкинский район" от  04 декабря  2018 г. № 14/99</w:t>
            </w:r>
          </w:p>
        </w:tc>
        <w:tc>
          <w:tcPr>
            <w:tcW w:w="2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1" w:type="dxa"/>
            <w:gridSpan w:val="14"/>
            <w:tcBorders/>
            <w:vAlign w:val="center"/>
          </w:tcPr>
          <w:p>
            <w:pPr>
              <w:pStyle w:val="Normal"/>
              <w:ind w:left="-8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исполнении бюджета муниципального района "Шилкинский район" за 9 месяцев 2018 года»</w:t>
            </w:r>
          </w:p>
        </w:tc>
        <w:tc>
          <w:tcPr>
            <w:tcW w:w="2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ind w:left="-82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82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82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82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08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год (тыс.руб.)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9 месяцев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93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22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5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946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622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,7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7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3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7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3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7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1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5,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9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3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3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2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2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7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26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1,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089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24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,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6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6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6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90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74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6,1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34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6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43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49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социальной защи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,7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346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486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8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449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335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,2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3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7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4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4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4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0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4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0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59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4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612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02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,2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грантовой поддержке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2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гос. поддержку малого предпринимательства, включая КФХ, а также реализация мероприятий по поддержке молодежн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43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34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7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02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872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модернизации объектов теплоэнергетики и капитальный ремонт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2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2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2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2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13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34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жилищно-коммунального хозяйства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подготовке документов территориального план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6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8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,2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развития и укрепление материально-технической базы домов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4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2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гос. программы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5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по развитию сети плоскостных сооружений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3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3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3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389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300,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5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9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2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2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2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2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8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4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8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4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8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4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6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6,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8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8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8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8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,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,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4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4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8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6,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8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6,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указов Президента РФ по повышению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39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30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5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813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642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7,1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3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2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4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2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4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2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4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2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указов Президента РФ по повышению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453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724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0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7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4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7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4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7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4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7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4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8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4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8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4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8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развития и укрепление материально-технической базы домов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указов Президента РФ по повышению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2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6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1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1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"Культура Забайкал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3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4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гос. программы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4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44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42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4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приобретение (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4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образования муниципального района "Шилкинский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728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578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3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8324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6198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99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39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64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9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8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4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3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25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3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25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5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5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5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5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1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2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1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2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189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51,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91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6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91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6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69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58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97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69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97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69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,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4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4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4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4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4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капитальному ремонту спортивных залов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5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3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5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3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8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8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8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8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вен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73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6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8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6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8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6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2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1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8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8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указов Президента РФ по повышению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3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5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6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4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1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404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379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4,3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9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2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2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2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9052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060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9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</w:t>
      </w:r>
    </w:p>
    <w:tbl>
      <w:tblPr>
        <w:tblW w:w="277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69"/>
        <w:gridCol w:w="1051"/>
        <w:gridCol w:w="1460"/>
        <w:gridCol w:w="183"/>
        <w:gridCol w:w="1134"/>
        <w:gridCol w:w="288"/>
        <w:gridCol w:w="236"/>
        <w:gridCol w:w="751"/>
        <w:gridCol w:w="435"/>
        <w:gridCol w:w="841"/>
        <w:gridCol w:w="289"/>
        <w:gridCol w:w="845"/>
        <w:gridCol w:w="458"/>
        <w:gridCol w:w="239"/>
        <w:gridCol w:w="295"/>
        <w:gridCol w:w="888"/>
        <w:gridCol w:w="1094"/>
        <w:gridCol w:w="1396"/>
        <w:gridCol w:w="1422"/>
        <w:gridCol w:w="1248"/>
        <w:gridCol w:w="1520"/>
        <w:gridCol w:w="1422"/>
        <w:gridCol w:w="960"/>
        <w:gridCol w:w="1303"/>
        <w:gridCol w:w="1422"/>
        <w:gridCol w:w="960"/>
        <w:gridCol w:w="1303"/>
        <w:gridCol w:w="1422"/>
      </w:tblGrid>
      <w:tr>
        <w:trPr>
          <w:trHeight w:val="31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4" w:name="RANGE!A1%3AT27"/>
            <w:bookmarkStart w:id="5" w:name="RANGE!A1%3AT27"/>
            <w:bookmarkEnd w:id="5"/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1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№ 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1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вета муниципального района  «Шилкинский район» № ___ от "__" ________ 2018г.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1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б исполнении бюджета муниципального района "Шилкинский район" за 9 месяцев 2018 года»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345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57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евая дотация из РФФПП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я на поддержку мер по обеспечению сбалансированности бюджетов (рамонт жилья ветеранам ВОВ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я на поддержку мер по обеспечению сбалансированности бюджетов за счет средств краевого бюджета</w:t>
            </w:r>
          </w:p>
        </w:tc>
      </w:tr>
      <w:tr>
        <w:trPr>
          <w:trHeight w:val="96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3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8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463,3</w:t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1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62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82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03,0</w:t>
            </w:r>
          </w:p>
        </w:tc>
        <w:tc>
          <w:tcPr>
            <w:tcW w:w="3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27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42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109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5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5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24,5</w:t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2,0</w:t>
            </w:r>
          </w:p>
        </w:tc>
        <w:tc>
          <w:tcPr>
            <w:tcW w:w="3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6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15,2</w:t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3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02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1,0</w:t>
            </w:r>
          </w:p>
        </w:tc>
        <w:tc>
          <w:tcPr>
            <w:tcW w:w="3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8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32,4</w:t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2</w:t>
            </w:r>
          </w:p>
        </w:tc>
        <w:tc>
          <w:tcPr>
            <w:tcW w:w="3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3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,1</w:t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  <w:tc>
          <w:tcPr>
            <w:tcW w:w="3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7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14,8</w:t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  <w:tc>
          <w:tcPr>
            <w:tcW w:w="3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4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79,4</w:t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4</w:t>
            </w:r>
          </w:p>
        </w:tc>
        <w:tc>
          <w:tcPr>
            <w:tcW w:w="3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9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7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44,8</w:t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8</w:t>
            </w:r>
          </w:p>
        </w:tc>
        <w:tc>
          <w:tcPr>
            <w:tcW w:w="3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6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,7</w:t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  <w:tc>
          <w:tcPr>
            <w:tcW w:w="3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7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80,2</w:t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3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0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9,9</w:t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3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5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7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63,7</w:t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  <w:tc>
          <w:tcPr>
            <w:tcW w:w="3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6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3,7</w:t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3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16,2</w:t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3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1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7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69,6</w:t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3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16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4410"/>
        <w:gridCol w:w="1697"/>
        <w:gridCol w:w="1468"/>
        <w:gridCol w:w="1277"/>
        <w:gridCol w:w="3136"/>
        <w:gridCol w:w="1371"/>
        <w:gridCol w:w="1223"/>
        <w:gridCol w:w="979"/>
        <w:gridCol w:w="1123"/>
        <w:gridCol w:w="1223"/>
        <w:gridCol w:w="949"/>
        <w:gridCol w:w="1201"/>
        <w:gridCol w:w="1223"/>
        <w:gridCol w:w="1080"/>
        <w:gridCol w:w="1308"/>
        <w:gridCol w:w="1226"/>
        <w:gridCol w:w="839"/>
        <w:gridCol w:w="1126"/>
        <w:gridCol w:w="1226"/>
        <w:gridCol w:w="839"/>
        <w:gridCol w:w="1126"/>
        <w:gridCol w:w="1226"/>
        <w:gridCol w:w="20"/>
      </w:tblGrid>
      <w:tr>
        <w:trPr>
          <w:trHeight w:val="568" w:hRule="atLeast"/>
        </w:trPr>
        <w:tc>
          <w:tcPr>
            <w:tcW w:w="12372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>Приложение № 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38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444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муниципального района «Шилкинский район» от  04 декабря 2018г. № 14/99</w:t>
            </w:r>
          </w:p>
        </w:tc>
        <w:tc>
          <w:tcPr>
            <w:tcW w:w="2244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38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Об исполнении бюджета муниципального района «Шилкинский район за 9 месяцев 2018 г.»</w:t>
            </w:r>
          </w:p>
        </w:tc>
        <w:tc>
          <w:tcPr>
            <w:tcW w:w="2244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8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4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6" w:hRule="atLeast"/>
        </w:trPr>
        <w:tc>
          <w:tcPr>
            <w:tcW w:w="9236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субвенций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44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8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4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2244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,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9,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4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0</w:t>
            </w:r>
          </w:p>
        </w:tc>
        <w:tc>
          <w:tcPr>
            <w:tcW w:w="2244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4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Первомайское"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,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9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2244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Холбонское"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,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2244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Богомягковское"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2244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2244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Галкинское"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2244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Казановское"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2244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Мирсановское"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2244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воберезовское"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2244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моконовское"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2244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2244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Размахнинское"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2244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Усть-Теленгуйское"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2244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Чиронское"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2244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3329" w:type="dxa"/>
        <w:jc w:val="left"/>
        <w:tblInd w:w="-4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2814"/>
        <w:gridCol w:w="1134"/>
        <w:gridCol w:w="612"/>
        <w:gridCol w:w="691"/>
        <w:gridCol w:w="119"/>
        <w:gridCol w:w="988"/>
        <w:gridCol w:w="315"/>
        <w:gridCol w:w="236"/>
        <w:gridCol w:w="583"/>
        <w:gridCol w:w="603"/>
        <w:gridCol w:w="531"/>
        <w:gridCol w:w="335"/>
        <w:gridCol w:w="799"/>
        <w:gridCol w:w="504"/>
        <w:gridCol w:w="239"/>
        <w:gridCol w:w="391"/>
        <w:gridCol w:w="792"/>
        <w:gridCol w:w="952"/>
        <w:gridCol w:w="1303"/>
        <w:gridCol w:w="1422"/>
        <w:gridCol w:w="835"/>
        <w:gridCol w:w="1600"/>
        <w:gridCol w:w="1460"/>
      </w:tblGrid>
      <w:tr>
        <w:trPr>
          <w:trHeight w:val="345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/>
            </w:pPr>
            <w:r>
              <w:rPr/>
            </w:r>
          </w:p>
        </w:tc>
        <w:tc>
          <w:tcPr>
            <w:tcW w:w="4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«Шилкинский район» от 04 декабря 2018 г. № 14/9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исполнении бюджета муниципального района "Шилкинский район" за 9 месяцев 2018 года»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0" w:hRule="atLeast"/>
        </w:trPr>
        <w:tc>
          <w:tcPr>
            <w:tcW w:w="20269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 бюджетам поселений на осуществление переданных полномочий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34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земельного контроля за пользованием земель поселения</w:t>
            </w:r>
          </w:p>
        </w:tc>
        <w:tc>
          <w:tcPr>
            <w:tcW w:w="56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полномочия</w:t>
            </w:r>
          </w:p>
        </w:tc>
        <w:tc>
          <w:tcPr>
            <w:tcW w:w="3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очия по культуре</w:t>
            </w:r>
          </w:p>
        </w:tc>
      </w:tr>
      <w:tr>
        <w:trPr>
          <w:trHeight w:val="435" w:hRule="atLeast"/>
        </w:trPr>
        <w:tc>
          <w:tcPr>
            <w:tcW w:w="4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3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05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976,3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27,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83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88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74,5</w:t>
            </w:r>
          </w:p>
        </w:tc>
        <w:tc>
          <w:tcPr>
            <w:tcW w:w="3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6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8,4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1,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8,3</w:t>
            </w:r>
          </w:p>
        </w:tc>
        <w:tc>
          <w:tcPr>
            <w:tcW w:w="3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3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4,7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3,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4,4</w:t>
            </w:r>
          </w:p>
        </w:tc>
        <w:tc>
          <w:tcPr>
            <w:tcW w:w="3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8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7,1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2,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1,9</w:t>
            </w:r>
          </w:p>
        </w:tc>
        <w:tc>
          <w:tcPr>
            <w:tcW w:w="3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6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,2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7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9</w:t>
            </w:r>
          </w:p>
        </w:tc>
        <w:tc>
          <w:tcPr>
            <w:tcW w:w="3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3,4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7,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,0</w:t>
            </w:r>
          </w:p>
        </w:tc>
        <w:tc>
          <w:tcPr>
            <w:tcW w:w="3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1,0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0,7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7</w:t>
            </w:r>
          </w:p>
        </w:tc>
        <w:tc>
          <w:tcPr>
            <w:tcW w:w="3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5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,1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,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,5</w:t>
            </w:r>
          </w:p>
        </w:tc>
        <w:tc>
          <w:tcPr>
            <w:tcW w:w="3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7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,3</w:t>
            </w:r>
          </w:p>
        </w:tc>
        <w:tc>
          <w:tcPr>
            <w:tcW w:w="3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6,6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0,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6,7</w:t>
            </w:r>
          </w:p>
        </w:tc>
        <w:tc>
          <w:tcPr>
            <w:tcW w:w="3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8,5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8,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6,5</w:t>
            </w:r>
          </w:p>
        </w:tc>
        <w:tc>
          <w:tcPr>
            <w:tcW w:w="3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6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,7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3</w:t>
            </w:r>
          </w:p>
        </w:tc>
        <w:tc>
          <w:tcPr>
            <w:tcW w:w="3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81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5"/>
        <w:gridCol w:w="1478"/>
        <w:gridCol w:w="266"/>
        <w:gridCol w:w="25"/>
        <w:gridCol w:w="423"/>
        <w:gridCol w:w="220"/>
        <w:gridCol w:w="493"/>
        <w:gridCol w:w="153"/>
        <w:gridCol w:w="446"/>
        <w:gridCol w:w="130"/>
        <w:gridCol w:w="585"/>
        <w:gridCol w:w="114"/>
        <w:gridCol w:w="647"/>
        <w:gridCol w:w="66"/>
        <w:gridCol w:w="173"/>
        <w:gridCol w:w="598"/>
        <w:gridCol w:w="69"/>
        <w:gridCol w:w="659"/>
        <w:gridCol w:w="61"/>
        <w:gridCol w:w="239"/>
        <w:gridCol w:w="572"/>
        <w:gridCol w:w="234"/>
        <w:gridCol w:w="445"/>
        <w:gridCol w:w="392"/>
        <w:gridCol w:w="239"/>
        <w:gridCol w:w="26"/>
        <w:gridCol w:w="598"/>
        <w:gridCol w:w="115"/>
        <w:gridCol w:w="713"/>
        <w:gridCol w:w="10"/>
        <w:gridCol w:w="239"/>
        <w:gridCol w:w="463"/>
        <w:gridCol w:w="161"/>
        <w:gridCol w:w="838"/>
        <w:gridCol w:w="35"/>
        <w:gridCol w:w="204"/>
        <w:gridCol w:w="35"/>
        <w:gridCol w:w="438"/>
        <w:gridCol w:w="151"/>
        <w:gridCol w:w="531"/>
        <w:gridCol w:w="31"/>
        <w:gridCol w:w="389"/>
        <w:gridCol w:w="147"/>
        <w:gridCol w:w="92"/>
        <w:gridCol w:w="85"/>
        <w:gridCol w:w="154"/>
        <w:gridCol w:w="239"/>
        <w:gridCol w:w="35"/>
        <w:gridCol w:w="258"/>
        <w:gridCol w:w="239"/>
        <w:gridCol w:w="216"/>
        <w:gridCol w:w="81"/>
        <w:gridCol w:w="239"/>
        <w:gridCol w:w="324"/>
        <w:gridCol w:w="239"/>
        <w:gridCol w:w="122"/>
        <w:gridCol w:w="291"/>
        <w:gridCol w:w="593"/>
        <w:gridCol w:w="151"/>
        <w:gridCol w:w="265"/>
        <w:gridCol w:w="353"/>
        <w:gridCol w:w="171"/>
        <w:gridCol w:w="245"/>
        <w:gridCol w:w="501"/>
        <w:gridCol w:w="196"/>
        <w:gridCol w:w="220"/>
        <w:gridCol w:w="309"/>
        <w:gridCol w:w="215"/>
        <w:gridCol w:w="201"/>
        <w:gridCol w:w="447"/>
        <w:gridCol w:w="237"/>
        <w:gridCol w:w="179"/>
        <w:gridCol w:w="309"/>
        <w:gridCol w:w="256"/>
        <w:gridCol w:w="160"/>
        <w:gridCol w:w="447"/>
        <w:gridCol w:w="278"/>
        <w:gridCol w:w="138"/>
        <w:gridCol w:w="309"/>
        <w:gridCol w:w="297"/>
        <w:gridCol w:w="119"/>
        <w:gridCol w:w="447"/>
        <w:gridCol w:w="319"/>
        <w:gridCol w:w="97"/>
        <w:gridCol w:w="422"/>
        <w:gridCol w:w="341"/>
        <w:gridCol w:w="75"/>
        <w:gridCol w:w="447"/>
        <w:gridCol w:w="363"/>
        <w:gridCol w:w="53"/>
        <w:gridCol w:w="294"/>
        <w:gridCol w:w="350"/>
        <w:gridCol w:w="391"/>
        <w:gridCol w:w="25"/>
        <w:gridCol w:w="185"/>
        <w:gridCol w:w="350"/>
        <w:gridCol w:w="416"/>
      </w:tblGrid>
      <w:tr>
        <w:trPr>
          <w:trHeight w:val="310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6" w:name="RANGE!A1%3AAI24"/>
            <w:bookmarkStart w:id="7" w:name="RANGE!A1%3AAI24"/>
            <w:bookmarkEnd w:id="7"/>
          </w:p>
        </w:tc>
        <w:tc>
          <w:tcPr>
            <w:tcW w:w="17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3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6" w:type="dxa"/>
            <w:gridSpan w:val="5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№ 8</w:t>
            </w:r>
          </w:p>
        </w:tc>
        <w:tc>
          <w:tcPr>
            <w:tcW w:w="9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8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7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вета муниципального района  «Шилкинский район» № ___ от "__" _______ 2018г.</w:t>
            </w:r>
          </w:p>
        </w:tc>
        <w:tc>
          <w:tcPr>
            <w:tcW w:w="9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7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б исполнении бюджета муниципального района "Шилкинский район" за 9 месяцев 2018 года»</w:t>
            </w:r>
          </w:p>
        </w:tc>
        <w:tc>
          <w:tcPr>
            <w:tcW w:w="9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3820" w:type="dxa"/>
            <w:gridSpan w:val="4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, поступающих из бюджета Забайкальского края, а также за счет средств бюджета муниципального района между городскими и сельскими поселениям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156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ети плоскостных спортивных сооружений в сельской местности</w:t>
            </w:r>
          </w:p>
        </w:tc>
        <w:tc>
          <w:tcPr>
            <w:tcW w:w="24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рограммы "Устойчивое развитие сельских территорий"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модернизации объектов теполоэнергетики и капитальный ремонт коммунальной инфраструктуры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роекта "Забайкалье-территория будущего"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средств дорожного фонда муниципального района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гос.поддержки малого и среднего предпринимательства</w:t>
            </w:r>
          </w:p>
        </w:tc>
        <w:tc>
          <w:tcPr>
            <w:tcW w:w="17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подготовке документов территориального планирования</w:t>
            </w:r>
          </w:p>
        </w:tc>
        <w:tc>
          <w:tcPr>
            <w:tcW w:w="16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16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обеспечению жильем молодых семей</w:t>
            </w:r>
          </w:p>
        </w:tc>
        <w:tc>
          <w:tcPr>
            <w:tcW w:w="16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указов Президента РФ по повышению оплаты труда</w:t>
            </w:r>
          </w:p>
        </w:tc>
        <w:tc>
          <w:tcPr>
            <w:tcW w:w="17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</w:tr>
      <w:tr>
        <w:trPr>
          <w:trHeight w:val="720" w:hRule="atLeast"/>
        </w:trPr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9 месяцев</w:t>
            </w:r>
          </w:p>
        </w:tc>
        <w:tc>
          <w:tcPr>
            <w:tcW w:w="7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9 месяцев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9 месяцев</w:t>
            </w:r>
          </w:p>
        </w:tc>
        <w:tc>
          <w:tcPr>
            <w:tcW w:w="8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9 месяцев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9 месяце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9 месяце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9 месяцев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9 месяцев</w:t>
            </w:r>
          </w:p>
        </w:tc>
        <w:tc>
          <w:tcPr>
            <w:tcW w:w="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9 месяцев</w:t>
            </w:r>
          </w:p>
        </w:tc>
        <w:tc>
          <w:tcPr>
            <w:tcW w:w="10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9 месяцев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9 месяцев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9 месяцев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9 месяцев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9 месяцев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9 месяцев</w:t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9 месяцев</w:t>
            </w:r>
          </w:p>
        </w:tc>
      </w:tr>
      <w:tr>
        <w:trPr>
          <w:trHeight w:val="480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району, в т.ч.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905,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36,0</w:t>
            </w:r>
          </w:p>
        </w:tc>
        <w:tc>
          <w:tcPr>
            <w:tcW w:w="7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7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  <w:tc>
          <w:tcPr>
            <w:tcW w:w="8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3,8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4,9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0,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0,0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,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02,3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72,3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0,0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6,4</w:t>
            </w:r>
          </w:p>
        </w:tc>
        <w:tc>
          <w:tcPr>
            <w:tcW w:w="4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9,8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7,8</w:t>
            </w:r>
          </w:p>
        </w:tc>
        <w:tc>
          <w:tcPr>
            <w:tcW w:w="10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8,8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8,8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,3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,3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,5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,0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9,6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9,6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4,7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79,8</w:t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58,6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58,6</w:t>
            </w:r>
          </w:p>
        </w:tc>
      </w:tr>
      <w:tr>
        <w:trPr>
          <w:trHeight w:val="690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"Шилкинское"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7,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7,2</w:t>
            </w:r>
          </w:p>
        </w:tc>
        <w:tc>
          <w:tcPr>
            <w:tcW w:w="7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,5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9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8,0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8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,4</w:t>
            </w:r>
          </w:p>
        </w:tc>
        <w:tc>
          <w:tcPr>
            <w:tcW w:w="4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7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4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4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8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8</w:t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6,2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6,2</w:t>
            </w:r>
          </w:p>
        </w:tc>
      </w:tr>
      <w:tr>
        <w:trPr>
          <w:trHeight w:val="615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"Первомайское"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4,2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6,1</w:t>
            </w:r>
          </w:p>
        </w:tc>
        <w:tc>
          <w:tcPr>
            <w:tcW w:w="7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,3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,0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0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8,8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8,8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5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3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8,9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,9</w:t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2,8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2,8</w:t>
            </w:r>
          </w:p>
        </w:tc>
      </w:tr>
      <w:tr>
        <w:trPr>
          <w:trHeight w:val="600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"Холбонское"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7,6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7,5</w:t>
            </w:r>
          </w:p>
        </w:tc>
        <w:tc>
          <w:tcPr>
            <w:tcW w:w="7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9,3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9,3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5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5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2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2</w:t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5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5</w:t>
            </w:r>
          </w:p>
        </w:tc>
      </w:tr>
      <w:tr>
        <w:trPr>
          <w:trHeight w:val="600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Богомягковское"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9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9</w:t>
            </w:r>
          </w:p>
        </w:tc>
        <w:tc>
          <w:tcPr>
            <w:tcW w:w="7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4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9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3</w:t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,6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,6</w:t>
            </w:r>
          </w:p>
        </w:tc>
      </w:tr>
      <w:tr>
        <w:trPr>
          <w:trHeight w:val="675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Верхнехилинское"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7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4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6</w:t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>
          <w:trHeight w:val="660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Галкинское"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,3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,3</w:t>
            </w:r>
          </w:p>
        </w:tc>
        <w:tc>
          <w:tcPr>
            <w:tcW w:w="7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,0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3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3</w:t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Казановское"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,2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7</w:t>
            </w:r>
          </w:p>
        </w:tc>
        <w:tc>
          <w:tcPr>
            <w:tcW w:w="7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9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9</w:t>
            </w:r>
          </w:p>
        </w:tc>
      </w:tr>
      <w:tr>
        <w:trPr>
          <w:trHeight w:val="690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Мирсановское"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  <w:tc>
          <w:tcPr>
            <w:tcW w:w="7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5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2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5</w:t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Новоберезовское"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4</w:t>
            </w:r>
          </w:p>
        </w:tc>
        <w:tc>
          <w:tcPr>
            <w:tcW w:w="7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3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7</w:t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7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7</w:t>
            </w:r>
          </w:p>
        </w:tc>
      </w:tr>
      <w:tr>
        <w:trPr>
          <w:trHeight w:val="675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Номоконовское"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9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7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1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6</w:t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</w:tr>
      <w:tr>
        <w:trPr>
          <w:trHeight w:val="630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Ононское"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1</w:t>
            </w:r>
          </w:p>
        </w:tc>
        <w:tc>
          <w:tcPr>
            <w:tcW w:w="7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0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6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6</w:t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Размахнинское"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2</w:t>
            </w:r>
          </w:p>
        </w:tc>
        <w:tc>
          <w:tcPr>
            <w:tcW w:w="7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4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8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8</w:t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Усть-Теленгуйское"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,6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,0</w:t>
            </w:r>
          </w:p>
        </w:tc>
        <w:tc>
          <w:tcPr>
            <w:tcW w:w="7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0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7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2</w:t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3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3</w:t>
            </w:r>
          </w:p>
        </w:tc>
      </w:tr>
      <w:tr>
        <w:trPr>
          <w:trHeight w:val="705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Чиронское"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,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,7</w:t>
            </w:r>
          </w:p>
        </w:tc>
        <w:tc>
          <w:tcPr>
            <w:tcW w:w="7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6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8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8</w:t>
            </w:r>
          </w:p>
        </w:tc>
        <w:tc>
          <w:tcPr>
            <w:tcW w:w="10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3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3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4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4</w:t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,4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,4</w:t>
            </w:r>
          </w:p>
        </w:tc>
      </w:tr>
      <w:tr>
        <w:trPr>
          <w:trHeight w:val="450" w:hRule="atLeast"/>
        </w:trPr>
        <w:tc>
          <w:tcPr>
            <w:tcW w:w="48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  № 9</w:t>
      </w:r>
    </w:p>
    <w:p>
      <w:pPr>
        <w:pStyle w:val="Normal"/>
        <w:suppressAutoHyphens w:val="true"/>
        <w:ind w:left="5245" w:hanging="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к решению Совета муниципального района «Шилкинский район» от 04 декабря 2018 года  № 14/99 «Об исполнении бюджета муниципального района «Шилкинский район» за 9 месяцев 2018 года»  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cs="MV Boli"/>
          <w:b/>
          <w:bCs/>
          <w:szCs w:val="32"/>
        </w:rPr>
        <w:t>Отчет о выполнении Программы</w:t>
      </w:r>
      <w:r>
        <w:rPr>
          <w:rFonts w:cs="MV Boli"/>
          <w:szCs w:val="32"/>
        </w:rPr>
        <w:t xml:space="preserve"> </w:t>
      </w:r>
      <w:r>
        <w:rPr>
          <w:rFonts w:cs="MV Boli"/>
          <w:b/>
          <w:bCs/>
          <w:szCs w:val="32"/>
        </w:rPr>
        <w:t>муниципальных внутренних</w:t>
      </w:r>
    </w:p>
    <w:p>
      <w:pPr>
        <w:pStyle w:val="Normal"/>
        <w:jc w:val="center"/>
        <w:rPr/>
      </w:pPr>
      <w:r>
        <w:rPr>
          <w:rFonts w:cs="MV Boli"/>
          <w:b/>
          <w:bCs/>
          <w:szCs w:val="32"/>
        </w:rPr>
        <w:t>заимствований муниципального района «Шилкинский район»</w:t>
      </w:r>
    </w:p>
    <w:p>
      <w:pPr>
        <w:pStyle w:val="Normal"/>
        <w:jc w:val="center"/>
        <w:rPr>
          <w:rFonts w:cs="MV Boli"/>
          <w:b/>
          <w:b/>
          <w:bCs/>
          <w:szCs w:val="32"/>
        </w:rPr>
      </w:pPr>
      <w:r>
        <w:rPr>
          <w:rFonts w:cs="MV Boli"/>
          <w:b/>
          <w:bCs/>
          <w:szCs w:val="32"/>
        </w:rPr>
        <w:t>за 9 месяцев 2018 года</w:t>
      </w:r>
    </w:p>
    <w:p>
      <w:pPr>
        <w:pStyle w:val="Normal"/>
        <w:rPr>
          <w:rFonts w:cs="MV Boli"/>
        </w:rPr>
      </w:pPr>
      <w:r>
        <w:rPr>
          <w:rFonts w:cs="Times New Roman"/>
          <w:b/>
          <w:bCs/>
          <w:szCs w:val="32"/>
        </w:rPr>
        <w:t xml:space="preserve">           </w:t>
      </w:r>
    </w:p>
    <w:p>
      <w:pPr>
        <w:pStyle w:val="Normal"/>
        <w:ind w:firstLine="709"/>
        <w:jc w:val="both"/>
        <w:rPr/>
      </w:pPr>
      <w:r>
        <w:rPr/>
        <w:t xml:space="preserve">В течении 9 – ти месяцев текущего года были привлечены средства краевого бюджета для частичного покрытия дефицита бюджета муниципального района в сумме 3 131,0 тыс. рублей (Соглашение от 06.03.2018 года № 1607). Увеличение долговых обязательств также произошло на сумму начисленных процентов за пользование  кредитами краевого бюджета в течении отчетного периода в объеме 30,2 тыс. рублей.  </w:t>
      </w:r>
    </w:p>
    <w:p>
      <w:pPr>
        <w:pStyle w:val="Normal"/>
        <w:ind w:firstLine="709"/>
        <w:jc w:val="both"/>
        <w:rPr/>
      </w:pPr>
      <w:r>
        <w:rPr/>
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от 05.05.2015 года № 1379, от 01.10.2015 года № 1419, от 01.08.2016 года № 1516, от 29.09.2015 года № 1415, от 27.12.2016 года № 1525, от 28.12.2016 года № 1529, от 19.05.2017 года № 1553, от 07.11.2017 года № 1583 был осуществлен частичный возврат реструктуризированной задолженности по основному долгу в сумме 1 000,00 тыс. рублей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>
          <w:rFonts w:cs="MV Boli"/>
          <w:szCs w:val="32"/>
        </w:rPr>
        <w:t>Своевременно в полном объеме были исполнены обязательства по погашению остаточной задолженности начисленных процентов за пользование бюджетными кредитами в 2017 году в сумме 37,3  тыс. рублей. В результате проведенных мероприятий объем долговых обязательств муниципального района за отчетный период увеличился на 3 161,2 тыс. рублей, а сократился на 1 037,3 тыс. рублей.</w:t>
      </w:r>
    </w:p>
    <w:p>
      <w:pPr>
        <w:pStyle w:val="Normal"/>
        <w:ind w:firstLine="709"/>
        <w:jc w:val="both"/>
        <w:rPr/>
      </w:pPr>
      <w:r>
        <w:rPr>
          <w:rFonts w:cs="MV Boli"/>
          <w:szCs w:val="32"/>
        </w:rPr>
        <w:t xml:space="preserve">Общая сумма задолженности бюджета муниципального района «Шилкинский район» перед краевым бюджетом составила на 01.10.2018 г. – 40 203,2 тыс. рублей, из них задолженность по бюджетным кредитам, полученным в 2012 – 2013 годах, 2015 – 2017 годах и реструктуризированным в соответствии с Соглашением от 29.03.2018 года № 1613 – 37 042,0 тыс. рублей, задолженность по бюджетному кредиту, полученному в 2018 году – 3 131,0 тыс. рублей, задолженность по начисленным процентам за пользование средствами краевого бюджета – 30,2 тыс. рублей.  </w:t>
      </w:r>
    </w:p>
    <w:p>
      <w:pPr>
        <w:pStyle w:val="Normal"/>
        <w:ind w:firstLine="709"/>
        <w:jc w:val="both"/>
        <w:rPr/>
      </w:pPr>
      <w:r>
        <w:rPr>
          <w:rFonts w:cs="MV Boli"/>
          <w:szCs w:val="32"/>
        </w:rPr>
        <w:t>В целях снижения долговой нагрузки по исполнению срочных обязательств погашения ранее полученных бюджетных кредитов своевременно была проведена реструктуризация задолженности, сложившейся по состоянию на 01.01.2018 года, в соответствии с заключенным Соглашением от 29 марта 2018 года № 1613. По условиям вышеуказанного Соглашения погашение действующих долговых обязательств будет осуществляться с 2018 года по 2024 год согласно измененного графика погашения.</w:t>
      </w:r>
    </w:p>
    <w:p>
      <w:pPr>
        <w:pStyle w:val="Normal"/>
        <w:ind w:firstLine="709"/>
        <w:jc w:val="both"/>
        <w:rPr/>
      </w:pPr>
      <w:r>
        <w:rPr>
          <w:rFonts w:cs="MV Boli"/>
          <w:szCs w:val="32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709"/>
        <w:jc w:val="both"/>
        <w:rPr/>
      </w:pPr>
      <w:r>
        <w:rPr>
          <w:rFonts w:cs="MV Boli"/>
          <w:szCs w:val="32"/>
        </w:rPr>
        <w:t xml:space="preserve">Общий объем долговых обязательств муниципального района «Шилкинский район» составил по состоянию на 01.10. 2018 года – 40 203,2 тыс. рублей, в том числе основной долг – 40 173,0  тыс. рублей, начисленные проценты – 30,2 тыс. рублей.       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 xml:space="preserve">                  </w:t>
      </w:r>
      <w:r>
        <w:rPr/>
        <w:t xml:space="preserve"> 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Внутрен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18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01.10.18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29,0</w:t>
            </w:r>
          </w:p>
          <w:p>
            <w:pPr>
              <w:pStyle w:val="Normal"/>
              <w:jc w:val="center"/>
              <w:rPr/>
            </w:pPr>
            <w:r>
              <w:rPr/>
              <w:t>3 131,0</w:t>
            </w:r>
          </w:p>
          <w:p>
            <w:pPr>
              <w:pStyle w:val="Normal"/>
              <w:jc w:val="center"/>
              <w:rPr/>
            </w:pPr>
            <w:r>
              <w:rPr/>
              <w:t>- 1 9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131,0</w:t>
            </w:r>
          </w:p>
          <w:p>
            <w:pPr>
              <w:pStyle w:val="Normal"/>
              <w:jc w:val="center"/>
              <w:rPr/>
            </w:pPr>
            <w:r>
              <w:rPr/>
              <w:t>3 131,0</w:t>
            </w:r>
          </w:p>
          <w:p>
            <w:pPr>
              <w:pStyle w:val="Normal"/>
              <w:jc w:val="center"/>
              <w:rPr/>
            </w:pPr>
            <w:r>
              <w:rPr/>
              <w:t>- 1 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.</w:t>
            </w:r>
          </w:p>
          <w:p>
            <w:pPr>
              <w:pStyle w:val="Normal"/>
              <w:rPr/>
            </w:pPr>
            <w:r>
              <w:rPr/>
              <w:t>Кроме того,</w:t>
            </w:r>
          </w:p>
          <w:p>
            <w:pPr>
              <w:pStyle w:val="Normal"/>
              <w:rPr/>
            </w:pPr>
            <w:r>
              <w:rPr/>
              <w:t>предоставление  муниципальных гарантий</w:t>
            </w:r>
          </w:p>
          <w:p>
            <w:pPr>
              <w:pStyle w:val="Normal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29,0</w:t>
            </w:r>
          </w:p>
          <w:p>
            <w:pPr>
              <w:pStyle w:val="Normal"/>
              <w:jc w:val="center"/>
              <w:rPr/>
            </w:pPr>
            <w:r>
              <w:rPr/>
              <w:t>3 131,0</w:t>
            </w:r>
          </w:p>
          <w:p>
            <w:pPr>
              <w:pStyle w:val="Normal"/>
              <w:jc w:val="center"/>
              <w:rPr/>
            </w:pPr>
            <w:r>
              <w:rPr/>
              <w:t>- 1 9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131,0</w:t>
            </w:r>
          </w:p>
          <w:p>
            <w:pPr>
              <w:pStyle w:val="Normal"/>
              <w:jc w:val="center"/>
              <w:rPr/>
            </w:pPr>
            <w:r>
              <w:rPr/>
              <w:t>3 131,0</w:t>
            </w:r>
          </w:p>
          <w:p>
            <w:pPr>
              <w:pStyle w:val="Normal"/>
              <w:jc w:val="center"/>
              <w:rPr/>
            </w:pPr>
            <w:r>
              <w:rPr/>
              <w:t>- 1 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  <w:t>__________________</w:t>
      </w:r>
    </w:p>
    <w:p>
      <w:pPr>
        <w:pStyle w:val="Normal"/>
        <w:ind w:left="4820" w:hanging="0"/>
        <w:jc w:val="center"/>
        <w:rPr/>
      </w:pPr>
      <w:r>
        <w:rPr/>
        <w:t>Приложение  № 10</w:t>
      </w:r>
    </w:p>
    <w:p>
      <w:pPr>
        <w:pStyle w:val="Normal"/>
        <w:ind w:left="4820" w:hanging="0"/>
        <w:jc w:val="both"/>
        <w:rPr/>
      </w:pPr>
      <w:r>
        <w:rPr/>
        <w:t>к решению Совета  муниципального района «Шилкинский район» от 04 декабря 2018 года   № 14/99</w:t>
      </w:r>
    </w:p>
    <w:p>
      <w:pPr>
        <w:pStyle w:val="Normal"/>
        <w:ind w:left="4820" w:hanging="0"/>
        <w:jc w:val="both"/>
        <w:rPr/>
      </w:pPr>
      <w:r>
        <w:rPr/>
        <w:t>«Об  исполнении бюджета муниципального «Шилкинский район» за 9 месяцев 2018 года»</w:t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лассификация видов муниципального внутреннего дол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 «Шилкин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 1 октября  2018 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19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10.2018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 для частичного покрытия дефицита  бюдже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 27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 203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 27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 203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_______________________</w:t>
      </w:r>
    </w:p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9 МЕСЦЕВ 201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9 месяцев 2018 года составило:</w:t>
      </w:r>
    </w:p>
    <w:p>
      <w:pPr>
        <w:pStyle w:val="Normal"/>
        <w:ind w:firstLine="709"/>
        <w:jc w:val="both"/>
        <w:rPr/>
      </w:pPr>
      <w:r>
        <w:rPr/>
        <w:t>- по доходам 807 378,8 тыс. рублей, в том числе собственные доходы 164 984,3 тыс.рублей, безвозмездные перечисления 642 394,4 тыс. рублей.</w:t>
      </w:r>
    </w:p>
    <w:p>
      <w:pPr>
        <w:pStyle w:val="Normal"/>
        <w:ind w:firstLine="709"/>
        <w:jc w:val="both"/>
        <w:rPr/>
      </w:pPr>
      <w:r>
        <w:rPr/>
        <w:t>- по расходам 807 060,7 тыс. рублей.</w:t>
      </w:r>
    </w:p>
    <w:p>
      <w:pPr>
        <w:pStyle w:val="Normal"/>
        <w:ind w:firstLine="709"/>
        <w:jc w:val="both"/>
        <w:rPr/>
      </w:pPr>
      <w:r>
        <w:rPr/>
        <w:t>- профицит бюджета 318,1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9 месяцев характеризуется следующими данным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237"/>
        <w:gridCol w:w="1243"/>
        <w:gridCol w:w="1237"/>
        <w:gridCol w:w="1424"/>
        <w:gridCol w:w="1309"/>
        <w:gridCol w:w="1225"/>
      </w:tblGrid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17 год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7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8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8 года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 109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 09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 984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7 114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 823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3 65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9 410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54 243,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 858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10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00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1 103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4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2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33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792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2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7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9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281,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654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97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353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4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86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13,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тмененным налогам и сбор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285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44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573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7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 870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37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8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09,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6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39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, компенсация затрат государ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8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1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4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6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7,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 83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6 226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 594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65 631,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8 066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 887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30 124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 378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22 745,9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Данные об исполнении бюджета по доходам за 9 месяцев 2018 года показывают, что доходы бюджета муниципального района исполнены к годовым бюджетным назначениям на 78,4%, к уровню соответствующему периода прошлого года на 113,3%. При этом исполнение собственных доходов бюджета имеет отрицательную динамику по сравнению с аналогичным периодом 2017 года 78,1% При бюджетных назначениях по собственным доходам на 9 месяцев в сумме 160 764,1 тыс. рублей выполнение составило 164 984,4 тыс. рублей или 102,6%, с перевыполнением в сумме 4 220,3 тыс. рублей. При бюджетных назначениях по собственным доходам без учета акцизов, имеющих целевое направление расходования, на год в сумме 203 972,3 тыс. рублей, исполнение составило 150 650,6 тыс. рублей, или 73,9%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79,5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9 месяцев 2018 года исполнены на 74,6% от годовых бюджетных назначений и на 103,1% от бюджетных назначений на 9 месяцев (154 610,6 тыс.руб.)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144"/>
        <w:gridCol w:w="2133"/>
        <w:gridCol w:w="2162"/>
        <w:gridCol w:w="1711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9 месяцев 2018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18 го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9 месяце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9 месяцев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66,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003,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36,9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07,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33,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 226,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25,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90,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435,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76,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97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 520,7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5,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86,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51,6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 610,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410,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 800,3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9 месяцев 2018 года составляет 66,0% от годовых бюджетных назначений и 90,6% от назначений на 9 месяцев (6 153,5 тыс. руб.)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55"/>
        <w:gridCol w:w="2133"/>
        <w:gridCol w:w="1676"/>
        <w:gridCol w:w="1843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9 месяцев 2018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18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9 меся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9 месяцев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0,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6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4,2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0,9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, компенсация затрат государ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1,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2,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2,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6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6,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3,1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53,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73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80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76 192,6 тыс. рублей за счет средств межбюджетных трансфертов, получаемых из краевого бюджета: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 5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2 243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2 102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9 347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76 192,6</w:t>
            </w:r>
          </w:p>
        </w:tc>
      </w:tr>
    </w:tbl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76,9%, по сравнению с аналогичным периодом прошлого года рост расходов составил 1,6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35"/>
        <w:gridCol w:w="1316"/>
        <w:gridCol w:w="1260"/>
        <w:gridCol w:w="1260"/>
        <w:gridCol w:w="1440"/>
        <w:gridCol w:w="1440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16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8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8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480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3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9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 438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14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14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640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70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 674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43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6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40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224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898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 5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 7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4 785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785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0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01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490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2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4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95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86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3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3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 089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2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 830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49 0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 0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41 991,7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9 месяцев 2018 года неравномерный – от 9,3% по разделу «Обслуживание государственного и муниципального долга» до 88,7% по разделу «Средства массовой информации».</w:t>
      </w:r>
    </w:p>
    <w:p>
      <w:pPr>
        <w:pStyle w:val="Normal"/>
        <w:ind w:firstLine="709"/>
        <w:jc w:val="both"/>
        <w:rPr/>
      </w:pPr>
      <w:r>
        <w:rPr/>
        <w:t>За 9 месяцев 2018 года освоение средств резервного фонда Администрации муниципального района составило 1 512,7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9 месяцев обеспечение расходных обязательств в части выполнения принятых целевых муниципальных программ составило 1 543,4 тыс. рублей или 79,6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617"/>
        <w:gridCol w:w="1439"/>
        <w:gridCol w:w="1422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стойчивое развитие сельских территорий муниципального района «Шилкинский район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5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8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2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8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ступная сред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8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939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4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,6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36 918,9 рублей или 69,8% от годовых бюджетных.</w:t>
      </w:r>
    </w:p>
    <w:p>
      <w:pPr>
        <w:pStyle w:val="Normal"/>
        <w:ind w:firstLine="709"/>
        <w:jc w:val="both"/>
        <w:rPr/>
      </w:pPr>
      <w:r>
        <w:rPr/>
        <w:t>Муниципальный внутренний долг по состоянию на 01.10.2018 года составляет 40 203,2 тыс. рублей (с начисленными процентами в сумме 30,2 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сократился на 8 781,0 тыс. руб. (на 01.10.2017г. 48984,2 тыс. руб.), в т.ч. по начисленным процентам на 135,1 тыс. руб.(на 01.10.2017г. 165,3 тыс. руб.). К началу текущего года произошло увеличение долга на 2 161,2 тыс. рублей, в т.ч. по начисленным процентам снижение на 7,1 тыс. рублей (на 01.01.2018г. муниципальный внутренний долг составлял 38 042,0 тыс. руб., по начисленным процентам 37,3 тыс. руб.).</w:t>
      </w:r>
    </w:p>
    <w:p>
      <w:pPr>
        <w:pStyle w:val="Normal"/>
        <w:ind w:firstLine="709"/>
        <w:jc w:val="both"/>
        <w:rPr/>
      </w:pPr>
      <w:r>
        <w:rPr/>
        <w:t>В течении 9 месяцев в бюджет муниципального района поступила финансовая помощь в виде дотации на обеспечение мер по сбалансированности бюджетов в сумме 16 622,2 тыс. рублей. Бюджетные кредиты привлекались в сумме 3 131,0 тыс. руб.</w:t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76 192,6 тыс. рублей, в том числе:</w:t>
      </w:r>
    </w:p>
    <w:p>
      <w:pPr>
        <w:pStyle w:val="Normal"/>
        <w:ind w:firstLine="720"/>
        <w:jc w:val="both"/>
        <w:rPr/>
      </w:pPr>
      <w:r>
        <w:rPr/>
        <w:t>1. За счет безвозмездных перечислений из краевого бюджета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3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</w:t>
            </w:r>
          </w:p>
        </w:tc>
      </w:tr>
      <w:tr>
        <w:trPr>
          <w:trHeight w:val="23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4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 268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7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80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4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34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0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3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 701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 498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441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712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 830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12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 61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421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5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 76 192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За счет средств дорожного фонда муниципального района на основании Решения Совета муниципального района «Шилкинский район» №12/78 от 27.09.2018г.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409 0000031500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98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98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198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198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3.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11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,3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299 6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1006 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027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9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42399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3,5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2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2,6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,2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52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52,4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4.Изменение бюджетной классификации на основании письма Министерства Финансов Забайкальского края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6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6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 0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000078181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0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3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4 0801 00000</w:t>
            </w:r>
            <w:r>
              <w:rPr>
                <w:sz w:val="20"/>
                <w:szCs w:val="20"/>
                <w:lang w:val="en-US"/>
              </w:rPr>
              <w:t>S8184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3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3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2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78183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7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7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9 209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9 209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За счет средств Резервного фонда Администрации муниципального района</w:t>
      </w:r>
    </w:p>
    <w:p>
      <w:pPr>
        <w:pStyle w:val="Normal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005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69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000070051 8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69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9,2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6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1 297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77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268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6 192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358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 466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312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0 77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6192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фицита бюджета являются:</w:t>
      </w:r>
    </w:p>
    <w:p>
      <w:pPr>
        <w:pStyle w:val="Normal"/>
        <w:ind w:firstLine="709"/>
        <w:jc w:val="both"/>
        <w:rPr/>
      </w:pPr>
      <w:r>
        <w:rPr/>
        <w:t>- бюджетные кредиты от других бюджетов бюджетной системы Российской Федерации в сумме 1 831,0 тыс. рублей;</w:t>
      </w:r>
    </w:p>
    <w:p>
      <w:pPr>
        <w:pStyle w:val="Normal"/>
        <w:ind w:firstLine="709"/>
        <w:jc w:val="both"/>
        <w:rPr/>
      </w:pPr>
      <w:r>
        <w:rPr/>
        <w:t>- изменение остатков средств на счетах по учету средств бюджета в размере – 5 959,0 тыс. руб.;</w:t>
      </w:r>
    </w:p>
    <w:p>
      <w:pPr>
        <w:pStyle w:val="Normal"/>
        <w:ind w:firstLine="709"/>
        <w:jc w:val="both"/>
        <w:rPr/>
      </w:pPr>
      <w:r>
        <w:rPr/>
        <w:t>- иные источники внутреннего дефицита бюджета в сумме 3 809,9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736"/>
        <w:gridCol w:w="1737"/>
        <w:gridCol w:w="1737"/>
        <w:gridCol w:w="1737"/>
        <w:gridCol w:w="1737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8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7.2018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10.2018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1.2018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7.2018г.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 67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 944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 422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5 744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 521,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 068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2 73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3 955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38 886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28 783,3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638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331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187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2 548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144,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273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 786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 567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11 293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5 219,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25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057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717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 459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340,2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 862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 819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 874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39 011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15 945,2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тельно-печное топли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9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39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57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237,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600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50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7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427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1 329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1:14:00Z</dcterms:created>
  <dc:creator>x</dc:creator>
  <dc:description/>
  <cp:keywords/>
  <dc:language>en-US</dc:language>
  <cp:lastModifiedBy>Тамара Анатольевна</cp:lastModifiedBy>
  <cp:lastPrinted>2018-12-05T14:44:00Z</cp:lastPrinted>
  <dcterms:modified xsi:type="dcterms:W3CDTF">2018-12-07T00:41:00Z</dcterms:modified>
  <cp:revision>12</cp:revision>
  <dc:subject/>
  <dc:title> </dc:title>
</cp:coreProperties>
</file>